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化学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化学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九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怎样学习和研究化学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性质活泼的氧气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奇妙的二氧化碳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构成物质的基本微粒（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物质的组成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物质的组成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常见的化学反应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燃烧（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章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化学方程式的书写与应用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  <w:r>
        <w:rPr/>
        <w:t>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章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金属的性质和利用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章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金属防护和废金属回收（共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7:00Z</dcterms:created>
  <dc:creator>liumin</dc:creator>
  <dc:description/>
  <cp:keywords/>
  <dc:language>en-US</dc:language>
  <cp:lastModifiedBy>User</cp:lastModifiedBy>
  <dcterms:modified xsi:type="dcterms:W3CDTF">2020-08-28T02:53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