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物理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物理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八年物理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章 机械运动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运动的描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一章 机械运动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运动的快慢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 xml:space="preserve">第二章 声现象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声音的特性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 xml:space="preserve">第二章 声现象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声的利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三章 物态变化 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 升华和凝华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四章 光现象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平面镜成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四章 光现象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 光的折射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五章 透镜及其应用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生活中的透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五章 透镜及其应用 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 眼睛和眼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 xml:space="preserve">第六章 质量与密度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密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56:00Z</dcterms:created>
  <dc:creator>liumin</dc:creator>
  <dc:description/>
  <cp:keywords/>
  <dc:language>en-US</dc:language>
  <cp:lastModifiedBy>TIE970004</cp:lastModifiedBy>
  <dcterms:modified xsi:type="dcterms:W3CDTF">2020-08-28T02:18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