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高中生物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生物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  人民教育出版社 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生物学  必修一  分子与细胞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章  走近细胞 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细胞的多样性和统一性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章 组成细胞的分子 </w:t>
      </w:r>
    </w:p>
    <w:p>
      <w:pPr>
        <w:pStyle w:val="Normal"/>
        <w:spacing w:lineRule="exact" w:line="900"/>
        <w:ind w:firstLine="1376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细胞中的元素和化合物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章 组成细胞的分子 </w:t>
      </w:r>
    </w:p>
    <w:p>
      <w:pPr>
        <w:pStyle w:val="Normal"/>
        <w:spacing w:lineRule="exact" w:line="900"/>
        <w:ind w:firstLine="1376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细胞中的无机物  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章 组成细胞的分子 </w:t>
      </w:r>
    </w:p>
    <w:p>
      <w:pPr>
        <w:pStyle w:val="Normal"/>
        <w:spacing w:lineRule="exact" w:line="900"/>
        <w:ind w:left="737" w:hanging="0"/>
        <w:jc w:val="both"/>
        <w:rPr/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细胞中的糖类和脂类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章 组成细胞的分子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蛋白质是生命活动的主要承担者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章 组成细胞的分子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 核酸是遗传信息的携带者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章 细胞的基本结构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细胞膜的结构和功能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章 细胞的基本结构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细胞器之间的分工合作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章 细胞的基本结构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细胞核的结构和功能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章 细胞的物质输入和输出  </w:t>
      </w:r>
    </w:p>
    <w:p>
      <w:pPr>
        <w:pStyle w:val="Normal"/>
        <w:spacing w:lineRule="exact" w:line="900"/>
        <w:ind w:firstLine="1376"/>
        <w:jc w:val="both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被动运输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42:00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