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政治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政治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道德与法治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第一课 中学序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单元第二课 学习伴成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一单元第三课 认识自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单元第四课 和朋友在一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单元第五课 让友谊之树常青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单元第六课 师生交往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单元第七课 让家更美好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单元第八课 生命可以永恒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单元第九课 守护生命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单元第十课 感受生命的意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5:00Z</dcterms:created>
  <dc:creator>liumin</dc:creator>
  <dc:description/>
  <cp:keywords/>
  <dc:language>en-US</dc:language>
  <cp:lastModifiedBy>TIE970004</cp:lastModifiedBy>
  <dcterms:modified xsi:type="dcterms:W3CDTF">2020-08-28T02:08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