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美术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美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美术  五年级 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 xml:space="preserve">画人像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认识抽象画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绘画中的透视现象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美术中的比例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提线纸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色彩的色相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 xml:space="preserve">色彩的明度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唱起来跳起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造型别致的椅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立体贺卡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19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