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语文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语文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7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语文八年级（上册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单元《人民解放军百万大军横渡长江》毛泽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单元《藤野先生》第一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二单元《回忆我的母亲》第一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三单元《三峡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三单元《唐诗五首》之《黄鹤楼》（崔颢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四单元《背影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四单元《白杨礼赞》第一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五单元《中国石拱桥》第一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六单元《得道多助，失道寡助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六单元《诗词五首》之《雁门太守行》（李贺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0-08-28T01:54:00Z</dcterms:modified>
  <cp:revision>2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