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初中语文试讲范围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教育出版社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八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《藤野先生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《回忆我的母亲》 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《三峡》 全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《记承天寺夜游》 全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《背影》 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《昆明的雨》 全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《白杨礼赞》 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《中国石拱桥》 全课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《苏州园林》 全课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《生于忧患，死于安乐》 全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06:00Z</dcterms:created>
  <dc:creator>Lenovo</dc:creator>
  <dc:description/>
  <cp:keywords/>
  <dc:language>en-US</dc:language>
  <cp:lastModifiedBy>dell</cp:lastModifiedBy>
  <cp:lastPrinted>2020-08-28T11:46:00Z</cp:lastPrinted>
  <dcterms:modified xsi:type="dcterms:W3CDTF">2020-08-28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