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54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054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历史试讲范围 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人民教育出版社</w:t>
      </w:r>
      <w:r>
        <w:rPr>
          <w:rFonts w:eastAsia="黑体;SimHei" w:cs="黑体;SimHei" w:ascii="黑体;SimHei" w:hAnsi="黑体;SimHei"/>
          <w:b/>
          <w:sz w:val="36"/>
        </w:rPr>
        <w:t>2017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中国历史 八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一课 鸦片战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四课 洋务运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六课 戊戌变法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九课 辛亥革命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 xml:space="preserve">第十二课 新文化运动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十三课 五四运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十六课 毛泽东开辟井冈山道路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二十四课 人民解放战争的胜利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十八课 从九一八事变到西安事变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>第二十五课 经济和社会生活的变化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11:00Z</dcterms:created>
  <dc:creator>liumin</dc:creator>
  <dc:description/>
  <cp:keywords/>
  <dc:language>en-US</dc:language>
  <cp:lastModifiedBy>dell</cp:lastModifiedBy>
  <cp:lastPrinted>2020-08-28T11:17:00Z</cp:lastPrinted>
  <dcterms:modified xsi:type="dcterms:W3CDTF">2020-08-28T03:17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