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信息技术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信息技术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沈阳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信息技术  八年级（上 册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 填充和组合图形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  创建与编辑文本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节  制作跳转链接按钮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节  制作补间形状动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>节  制作文字过渡动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节  使用渐变工具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节  使用修复工具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节  自定义图案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节  应用图层样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节  滤镜特效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0-08-28T01:56:00Z</dcterms:modified>
  <cp:revision>1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