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40"/>
        </w:rPr>
        <w:t>小学语文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大东区小学语文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级 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四时田园杂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祖父的园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景阳冈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秋夜将晓出篱门迎凉有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青山处处埋忠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军神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田忌赛马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跳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威尼斯小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杨氏之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59:00Z</dcterms:created>
  <dc:creator>liumin</dc:creator>
  <dc:description/>
  <cp:keywords/>
  <dc:language>en-US</dc:language>
  <cp:lastModifiedBy>User</cp:lastModifiedBy>
  <dcterms:modified xsi:type="dcterms:W3CDTF">2020-08-28T02:10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