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小学语文试讲范围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  人民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五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《白鹭》第二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《落花生》第二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《桂花雨》第二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《将相和》第二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古诗三首《示儿》一课时完成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《圆明园的毁灭》第二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《松鼠》第二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《父爱之舟》第二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《鸟的天堂》第二课时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《忆读书》第二课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1:00Z</dcterms:created>
  <dc:creator>liumin</dc:creator>
  <dc:description/>
  <cp:keywords/>
  <dc:language>en-US</dc:language>
  <cp:lastModifiedBy>dell</cp:lastModifiedBy>
  <cp:lastPrinted>2020-08-28T10:51:00Z</cp:lastPrinted>
  <dcterms:modified xsi:type="dcterms:W3CDTF">2020-08-28T02:51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