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0"/>
          <w:szCs w:val="40"/>
        </w:rPr>
        <w:t>小学音乐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大东区小学音乐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    人民音乐出版社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五年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二课 足迹  唱歌课《雨花石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四课 可爱的家 唱歌课《外婆的澎湖湾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四课 可爱的家 唱歌课《牧场上的家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一课 朝夕 聆听课《渔舟唱晚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六课 快乐的少年 唱歌课《雏鹰之歌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五课 故乡 聆听课《思乡曲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五课 故乡 唱歌课《乡间的小路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三课 农家乐 唱歌课《丰收的节日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三课 农家乐 聆听课《丰收锣鼓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六课 快乐的少年 聆听课《嬉游曲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56:00Z</dcterms:created>
  <dc:creator>liumin</dc:creator>
  <dc:description/>
  <cp:keywords/>
  <dc:language>en-US</dc:language>
  <cp:lastModifiedBy>User</cp:lastModifiedBy>
  <dcterms:modified xsi:type="dcterms:W3CDTF">2020-08-28T02:23:00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