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道德与法治试讲范围 </w:t>
      </w:r>
    </w:p>
    <w:p>
      <w:pPr>
        <w:pStyle w:val="Normal"/>
        <w:ind w:firstLine="1084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道德与法治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道德与法治   八年级（上册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单元  第二课 网络改变世界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单元  第二课 合理利用网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二单元  第三课 遵守规则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单元  第四课 诚实守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二单元  第五课 法不可违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二单元  第五课 善用法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三单元  第六课 做负责任的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三单元  第七课 关爱他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三单元  第七课 服务社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四单元  第九课 维护国家安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0-08-28T02:01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