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音乐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音乐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课 朝夕 中的 演唱课《清晨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二课 足迹 中的 演唱课《雨花石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三课 农家乐 中的 演唱课《苹果丰收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四课 可爱的家 中的 演唱课《外婆的澎湖湾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四课 可爱的家 中的 演唱课《牧场上的家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五课 故乡 中的 演唱课《故乡的小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五课 故乡 中的 演唱课《乡间的小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六课 快乐的少年 中的 演唱课《叮铃铃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七课 冬雪 中的 演唱课《堆雪人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课 冬雪 中的 演唱课《雪花带来冬天的梦》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09:00Z</dcterms:created>
  <dc:creator>Lenovo</dc:creator>
  <dc:description/>
  <cp:keywords/>
  <dc:language>en-US</dc:language>
  <cp:lastModifiedBy>dell</cp:lastModifiedBy>
  <cp:lastPrinted>2020-08-28T10:49:00Z</cp:lastPrinted>
  <dcterms:modified xsi:type="dcterms:W3CDTF">2020-08-28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