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音乐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音乐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</w:t>
      </w:r>
      <w:r>
        <w:rPr>
          <w:rFonts w:eastAsia="黑体;SimHei" w:cs="黑体;SimHei" w:ascii="黑体;SimHei" w:hAnsi="黑体;SimHei"/>
          <w:b/>
          <w:sz w:val="36"/>
        </w:rPr>
        <w:t xml:space="preserve">2013 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音乐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 朝夕《晨景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 朝夕《渔舟唱晚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 足迹《嘎达梅林》马头琴五重奏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 足迹《雨花石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农家乐《丰收锣鼓》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农家乐《苹果丰收》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课 可爱的家《外婆的澎湖湾》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课 可爱的家《牧场上的家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课 快乐的少年《缆车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>课 冬雪《雪花带来冬天的梦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0-08-28T02:28:00Z</dcterms:modified>
  <cp:revision>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