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美术试讲范围 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 五年级  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画人像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认识抽象画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绘画中的透视现象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 xml:space="preserve">美术中的比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 xml:space="preserve">提线纸偶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 xml:space="preserve">色彩的色相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 xml:space="preserve">色彩的明度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唱起来跳起来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造型别致的椅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立体贺卡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dcterms:modified xsi:type="dcterms:W3CDTF">2020-08-28T05:01:5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