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物理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物理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一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物理 八年级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二章声现象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：声的利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章声现象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：噪声的危害和控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三章物态变化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：温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三章物态变化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时：液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四章光现象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：光的直线传播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四章光现象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节：光的色散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五章透镜及其应用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：透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五章透镜及其应用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：眼睛和眼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六章质量与密度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：质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六章质量与密度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：密度与社会生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43:00Z</dcterms:created>
  <dc:creator>liumin</dc:creator>
  <dc:description/>
  <dc:language>en-US</dc:language>
  <cp:lastModifiedBy>test</cp:lastModifiedBy>
  <dcterms:modified xsi:type="dcterms:W3CDTF">2020-08-28T01:43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