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特殊教育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特教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 中国轻工业出版社 </w:t>
      </w:r>
      <w:r>
        <w:rPr>
          <w:rFonts w:eastAsia="黑体;SimHei" w:cs="黑体;SimHei" w:ascii="黑体;SimHei" w:hAnsi="黑体;SimHei"/>
          <w:b/>
          <w:sz w:val="36"/>
        </w:rPr>
        <w:t xml:space="preserve">2014 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 xml:space="preserve">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生活语文 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单元第二课   我的好朋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单元第三课  小馒头变形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二单元第五课  美丽的秋天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 xml:space="preserve">第二单元第六课  我们去秋游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 xml:space="preserve">第二单元第七课   常青树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三单元第八课   全家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三单元第十课   客人到我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 xml:space="preserve">第四单元第十一课 快乐的圣诞节 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四单元第十二课   拜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四单元第十三课  下雪了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0-08-28T01:37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