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历史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历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中国历史 七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中国早期人类的代表——北京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远古的传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课 秦末农民大起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东汉的兴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两汉的科技和文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 三国鼎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课 西晋的短暂统一和北方各族的内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8</w:t>
      </w:r>
      <w:r>
        <w:rPr>
          <w:rFonts w:ascii="宋体;SimSun" w:hAnsi="宋体;SimSun" w:cs="宋体;SimSun"/>
          <w:sz w:val="32"/>
        </w:rPr>
        <w:t>课 东晋南朝时期江南地区的开发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课 北魏政治和北方民族大交融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课 魏晋南北朝的科技与文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4:00Z</dcterms:created>
  <dc:creator>liumin</dc:creator>
  <dc:description/>
  <cp:keywords/>
  <dc:language>en-US</dc:language>
  <cp:lastModifiedBy>User</cp:lastModifiedBy>
  <dcterms:modified xsi:type="dcterms:W3CDTF">2020-08-28T02:50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