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0"/>
          <w:szCs w:val="40"/>
        </w:rPr>
        <w:t>小学信息技术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大东区小学信息技术教师职位使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沈阳出版社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出版 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六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拍摄广角照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拍摄微距照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录制视频短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美化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制作个性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变换场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图片合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制作环保宣传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未来伙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行走小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54:00Z</dcterms:created>
  <dc:creator>liumin</dc:creator>
  <dc:description/>
  <cp:keywords/>
  <dc:language>en-US</dc:language>
  <cp:lastModifiedBy>User</cp:lastModifiedBy>
  <dcterms:modified xsi:type="dcterms:W3CDTF">2020-08-28T02:10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