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音乐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音乐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七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音乐 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bookmarkStart w:id="0" w:name="_Hlk49502446"/>
      <w:r>
        <w:rPr>
          <w:rFonts w:ascii="宋体;SimSun" w:hAnsi="宋体;SimSun" w:cs="宋体;SimSun"/>
          <w:sz w:val="32"/>
        </w:rPr>
        <w:t>第一单元 第一课时</w:t>
      </w:r>
      <w:bookmarkEnd w:id="0"/>
      <w:r>
        <w:rPr>
          <w:rFonts w:ascii="宋体;SimSun" w:hAnsi="宋体;SimSun" w:cs="宋体;SimSun"/>
          <w:sz w:val="32"/>
        </w:rPr>
        <w:t xml:space="preserve"> 《大海啊！故乡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一单元 第二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七子之歌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澳门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一单元 第三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御风万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第二单元 第一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雪绒花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二单元 第二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回忆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 xml:space="preserve">第三单元 第一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献上最洁白的哈达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 xml:space="preserve">第四单元 第一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我的祖国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 xml:space="preserve">第四单元 第二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沃尔塔瓦河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 xml:space="preserve">第五单元 第三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春江花月夜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五单元 第一课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《彩云追月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8:00Z</dcterms:created>
  <dc:creator>liumin</dc:creator>
  <dc:description/>
  <cp:keywords/>
  <dc:language>en-US</dc:language>
  <cp:lastModifiedBy>User</cp:lastModifiedBy>
  <dcterms:modified xsi:type="dcterms:W3CDTF">2020-08-28T02:52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