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高中美术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美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  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高中美术   必修  美术鉴赏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单元  主题一  程式与意蕴——中国传统绘画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二单元  主题二  抒情与写意——文人画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单元  主题三  现实与理想——西方古典绘画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单元  主题四  超越与延异——西方现代艺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单元  主题一  纪念与象征——空间中的实体艺术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单元  主题二  体量与力量——雕塑的美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单元  主题三  场域与对话——公共空间里的雕塑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四单元  主题二  人作与天开——中国古典园林艺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五单元  主题一  文化与习俗——从“泥土”中诞生的美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五单元  主题二  质朴与率真——浓郁乡情的视觉呈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26:00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