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小学体育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体育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3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名称：体育与健康 </w:t>
      </w:r>
      <w:r>
        <w:rPr>
          <w:rFonts w:eastAsia="黑体;SimHei" w:cs="黑体;SimHei" w:ascii="黑体;SimHei" w:hAnsi="黑体;SimHei"/>
          <w:b/>
          <w:sz w:val="36"/>
        </w:rPr>
        <w:t>5</w:t>
      </w:r>
      <w:r>
        <w:rPr>
          <w:rFonts w:ascii="黑体;SimHei" w:hAnsi="黑体;SimHei" w:cs="黑体;SimHei" w:eastAsia="黑体;SimHei"/>
          <w:b/>
          <w:sz w:val="36"/>
        </w:rPr>
        <w:t>至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年级 全一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三部分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四章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一节跑—</w:t>
      </w:r>
      <w:r>
        <w:rPr>
          <w:rFonts w:cs="宋体;SimSun" w:ascii="宋体;SimSun" w:hAnsi="宋体;SimSun"/>
          <w:sz w:val="32"/>
        </w:rPr>
        <w:t>400</w:t>
      </w:r>
      <w:r>
        <w:rPr>
          <w:rFonts w:ascii="宋体;SimSun" w:hAnsi="宋体;SimSun" w:cs="宋体;SimSun"/>
          <w:sz w:val="32"/>
        </w:rPr>
        <w:t xml:space="preserve">米耐久跑（第一次课） 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三部分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四章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 xml:space="preserve">第一节跑—接力跑下压式传接棒（第一次课）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三部分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四章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二节—跳跃—蹲踞式跳远 （第一次课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三部分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四章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三节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投掷—双手从头后向前掷实心球 （第一次课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三部分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四章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三节—投掷—助跑投掷垒球 （第一次课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三部分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五章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四节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技巧— 前滚翻两腿交叉转体</w:t>
      </w:r>
      <w:r>
        <w:rPr>
          <w:rFonts w:cs="宋体;SimSun" w:ascii="宋体;SimSun" w:hAnsi="宋体;SimSun"/>
          <w:sz w:val="32"/>
        </w:rPr>
        <w:t>180°—</w:t>
      </w:r>
      <w:r>
        <w:rPr>
          <w:rFonts w:ascii="宋体;SimSun" w:hAnsi="宋体;SimSun" w:cs="宋体;SimSun"/>
          <w:sz w:val="32"/>
        </w:rPr>
        <w:t>后滚翻成跪立—跪跳起（第一次课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三部分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五章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五节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支撑跳跃—跳上成蹲撑，起立，挺身跳下（第一次课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三部分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五章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六节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低单杠—单挂膝悬垂摆动 （第一次课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三部分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六章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一节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小篮球—行进间双手胸前传、接球 （第一次课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>第三部分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六章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第四节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乒乓球—正手快攻 （第一次课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USER-</cp:lastModifiedBy>
  <dcterms:modified xsi:type="dcterms:W3CDTF">2020-08-28T02:46:00Z</dcterms:modified>
  <cp:revision>11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